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5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оложения о порядке и размере возмещения части расходов, связанных с санаторно - курортным обслуживанием лица, замещающего муниципальную должность</w:t>
      </w:r>
    </w:p>
    <w:p>
      <w:pPr>
        <w:pStyle w:val="Normal"/>
        <w:ind w:left="5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о</w:t>
      </w:r>
    </w:p>
    <w:p>
      <w:pPr>
        <w:pStyle w:val="Normal"/>
        <w:rPr/>
      </w:pPr>
      <w:r>
        <w:rPr>
          <w:sz w:val="28"/>
          <w:szCs w:val="28"/>
        </w:rPr>
        <w:t>Собранием депутатов                                                                      15 марта 2012 г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е с Федеральным законом от 02.03.2007 года №25-ФЗ «О муниципальной службе в Российской Федерации», части 3 статьи 17 Областного закона Ростовской области от 13.10.2008г. №103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остовской», части 3 статьи 45 Устава муниципального образования «Боковское сельское поселение» 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порядке и размере возмещения части расходов, связанных с санаторно - курортным обслуживанием лица, замещающего муниципальную должность и одного из членов его семьи (супруга (супруги), родителя или детей) в муниципальном образовании «Боковский район» (прилагается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Настоящее решение вступает в силу с момента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лава  Боковского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</w:t>
        <w:tab/>
        <w:t xml:space="preserve">     </w:t>
        <w:tab/>
        <w:t xml:space="preserve">                В.В. Чукар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ица Бо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3.2012 года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от 15.03.2012 № 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 размере возмещения части расходов, связанных с санаторно - курортным обслуживанием лица, замещающего муниципальную должность и одного из членов его семьи (супруга (супруги), родителя или детей) в муниципальном образовании «Боков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ее положение разработано в соответствии Федеральным законом от 02.03.2007 года №25-ФЗ «О муниципальной службе в Российской Федерации», части 3 статьи 17 Областного закона Ростовской области от 13.10.2008г. №103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остовской», части 3 статьи 45 Устава муниципального образования «Боковское сельское поселен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озмещение части расходов, связанных с санаторно - курортным обслуживанием лица, замещающего муниципальную должность и одного из членов его семьи (супруга (супруги), родителя или детей) производится за счет бюджета в муниципальном образовании «Боковское сельское поселен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озмещение части расходов, связанных с санаторно - курортным обслуживанием лица, замещающего муниципальную должность и одного из членов его семьи (супруга (супруги), родителя или детей) производится в размере 50 процентов стоимости санаторно – курортной путевки, но не более 5 МРОТ и оформляется распоряжением Администрации Бок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озмещению подлежит часть расходов, произведённых на приобретение путевок в санаторно – курортные учреждения (организации), расположенные на территории Российской Федерации, независимо от их форм собственности: бальнеологические лечебницы; грязелечебницы; санатории; санатории – профилактор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озмещение части расходов, связанных с санаторно - курортным обслуживанием лица, замещающего муниципальную должность и одного из членов его семьи (супруга (супруги), родителя или детей) производится один раз в календарн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ля получения части расходов лицо, замещающее муниципальную должность, представляет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, подтверждающие факт приобретения санаторно – курортной путё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 документы, подтверждающие оплату санаторно – курортной путё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озмещение части расходов, связанных с санаторно – курортным лечением, производится только после предоставления полного пакета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дущий специалист                                                              Вечеркин А.Н.</w:t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390" w:bottom="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6:30:00Z</dcterms:created>
  <dc:creator>user</dc:creator>
  <dc:description/>
  <cp:keywords/>
  <dc:language>en-US</dc:language>
  <cp:lastModifiedBy>User</cp:lastModifiedBy>
  <cp:lastPrinted>2012-03-15T10:25:00Z</cp:lastPrinted>
  <dcterms:modified xsi:type="dcterms:W3CDTF">2012-03-15T07:28:00Z</dcterms:modified>
  <cp:revision>10</cp:revision>
  <dc:subject/>
  <dc:title/>
</cp:coreProperties>
</file>